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/>
      </w:pPr>
      <w:r>
        <w:rPr>
          <w:sz w:val="24"/>
        </w:rPr>
        <w:t>…………………………</w:t>
      </w:r>
      <w:r>
        <w:rPr>
          <w:sz w:val="24"/>
        </w:rPr>
        <w:t>. ………..                            .................................... dnia 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</w:t>
      </w:r>
      <w:r>
        <w:rPr>
          <w:i/>
        </w:rPr>
        <w:t>(Imię i nazwisko)</w:t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(Adres)</w:t>
      </w:r>
    </w:p>
    <w:p>
      <w:pPr>
        <w:pStyle w:val="Normal"/>
        <w:jc w:val="both"/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ormal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5103" w:hanging="0"/>
        <w:jc w:val="left"/>
        <w:rPr>
          <w:b w:val="false"/>
          <w:b w:val="false"/>
        </w:rPr>
      </w:pPr>
      <w:r>
        <w:rPr>
          <w:b w:val="false"/>
        </w:rPr>
        <w:t>Zarząd Parafialnego Oddziału</w:t>
      </w:r>
    </w:p>
    <w:p>
      <w:pPr>
        <w:pStyle w:val="Heading5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Akcji Katolickiej przy parafii </w:t>
      </w:r>
    </w:p>
    <w:p>
      <w:pPr>
        <w:pStyle w:val="Heading5"/>
        <w:ind w:left="5103" w:hanging="0"/>
        <w:jc w:val="left"/>
        <w:rPr/>
      </w:pPr>
      <w:r>
        <w:rPr>
          <w:b w:val="false"/>
        </w:rPr>
        <w:t>p.w.  ..............................................                                                                     w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świadczenie o gotowoś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stąpienia w szeregi Akcji Katolicki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Ja niżej podpisany oświadczam, iż wyrażam gotowość wstąpienia do Akcji Katolicki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</w:rPr>
        <w:t>Przyjmuję do wiadomości, że okres kandydacki trwa nie krócej niż pół roku, a warunkiem uzyskania członkostwa jest uczestniczenie w tym czasie w formacji i pracach organizacyjnych na szczeblu parafii i diecezj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podpis kandydata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94335</wp:posOffset>
            </wp:positionH>
            <wp:positionV relativeFrom="margin">
              <wp:posOffset>-546100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.................................... dnia .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Heading5"/>
        <w:ind w:left="5529" w:hanging="0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Zarząd Parafialnego Oddziału </w:t>
      </w:r>
    </w:p>
    <w:p>
      <w:pPr>
        <w:pStyle w:val="Heading5"/>
        <w:ind w:left="5529" w:hanging="0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 xml:space="preserve">Akcji Katolickiej przy parafii  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.w. ...................................................</w:t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w .............................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Heading7"/>
        <w:jc w:val="center"/>
        <w:rPr>
          <w:sz w:val="22"/>
        </w:rPr>
      </w:pPr>
      <w:r>
        <w:rPr>
          <w:sz w:val="22"/>
        </w:rPr>
        <w:t>DEKLARACJA CZŁONKOWS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 niżej podpisany(a), po odbyciu wymaganego okresu stażu kandydackiego deklaruję wstąpienie do Akcji Katolickiej i proszę o przyjęcie mnie na członka zwyczajnego (wspierającego – należy określić i zdeklarować formy wspierania Akcji Katolickiej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zapoznałem(am) się z celem działania Akcji Katolickiej, którym jest pogłębieni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formacji chrześcijańskiej oraz organizowanie bezpośredniej współpracy katolików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świeckich z hierarchią kościelną w prowadzeniu misji apostolskiej Kościoła,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    znana mi jest rola Akcji Katolickiej jako organizacji katolickiej w kościele Chrystusowym,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-     znany mi jest Statut Akcji Katolicki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ko członek Akcji Katolickiej zobowiązuję się do przestrzegania postanowień Statutu. Chcę podejmować trud formacji i działalności organizacyjnej dla dobra Kościoła Powszechnego oraz w celu pogłębienia swojej wiar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podpis)</w:t>
      </w:r>
    </w:p>
    <w:p>
      <w:pPr>
        <w:pStyle w:val="Normal"/>
        <w:jc w:val="right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b/>
          <w:sz w:val="22"/>
        </w:rPr>
        <w:t xml:space="preserve">ANKIETA KANDYDATA NA CZŁONKA AK 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zęść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mion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Nazwisko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Data i miejsce urodzeni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miona rodziców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Data i miejsce Chrztu Św.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Rok i miejsce Bierzmowania, imię patron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Adres zamieszkani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Parafia</w:t>
        <w:tab/>
      </w:r>
    </w:p>
    <w:p>
      <w:pPr>
        <w:pStyle w:val="Normal"/>
        <w:tabs>
          <w:tab w:val="clear" w:pos="708"/>
          <w:tab w:val="left" w:pos="2700" w:leader="dot"/>
          <w:tab w:val="left" w:pos="4500" w:leader="dot"/>
          <w:tab w:val="left" w:pos="6840" w:leader="dot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Telefony: dom</w:t>
        <w:tab/>
        <w:t>praca</w:t>
        <w:tab/>
        <w:t>; kom</w:t>
        <w:tab/>
        <w:t>;faks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Adres poczty e-mailowej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/>
      </w:pPr>
      <w:r>
        <w:rPr>
          <w:sz w:val="22"/>
        </w:rPr>
        <w:t>Stan rodzinny (małżonek, dzieci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Wykształcenie (ukończona szkoła, tytuł, stopień naukowy, specjalność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Zawód wykonywany (miejsce pracy, stanowisko, funkcja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Przynależność do organizacji (w tym partii politycznych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Szczególne zainteresowania i umiejętności (w tym znajomość języków obcych)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Możliwość służenie umiejętnościami lub sprzętem w działaniach AK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Inne ważne informacje według kandydata na członka</w:t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b/>
          <w:b/>
          <w:sz w:val="22"/>
        </w:rPr>
      </w:pPr>
      <w:r>
        <w:rPr>
          <w:b/>
          <w:sz w:val="22"/>
        </w:rPr>
        <w:t>Zobowiązuje się do stałego uaktualniania danych ankiety personalnej</w:t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…………………………………</w:t>
      </w:r>
      <w:r>
        <w:rPr>
          <w:sz w:val="22"/>
        </w:rPr>
        <w:t xml:space="preserve">..        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>(podpis kandydata na członka)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>Część B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ind w:firstLine="540"/>
        <w:rPr>
          <w:sz w:val="22"/>
        </w:rPr>
      </w:pPr>
      <w:r>
        <w:rPr>
          <w:sz w:val="22"/>
        </w:rPr>
        <w:t>Opinia Księdza proboszcza (Parafialnego Asystenta Kościelnego Akcji Katolickiej)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8820" w:leader="dot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.......................................................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jc w:val="center"/>
        <w:rPr/>
      </w:pPr>
      <w:r>
        <w:rPr>
          <w:sz w:val="22"/>
        </w:rPr>
        <w:tab/>
      </w:r>
      <w:r>
        <w:rPr>
          <w:i/>
          <w:sz w:val="22"/>
        </w:rPr>
        <w:t>(Data, podpis ks. Asystenta)</w:t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dot"/>
        </w:tabs>
        <w:rPr>
          <w:sz w:val="22"/>
        </w:rPr>
      </w:pPr>
      <w:r>
        <w:rPr>
          <w:sz w:val="22"/>
        </w:rPr>
        <w:t>Uwaga: Dane zawarte w ankiecie będą wykorzystane wyłącznie dla wewnętrznych celów AK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4:00Z</dcterms:created>
  <dc:creator>Furtak</dc:creator>
  <dc:description/>
  <cp:keywords/>
  <dc:language>en-US</dc:language>
  <cp:lastModifiedBy>Ryszard Furtak</cp:lastModifiedBy>
  <dcterms:modified xsi:type="dcterms:W3CDTF">2019-11-07T09:31:00Z</dcterms:modified>
  <cp:revision>9</cp:revision>
  <dc:subject/>
  <dc:title/>
</cp:coreProperties>
</file>